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татистика поступивших обращений граждан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2019 год по Доможаковскому сельсовету 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9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3,1% от общего количества обращ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обращений всего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Главой Усть-Абаканского рай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решено положитель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граждан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 разъяснено по заданным вопрос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обращений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правлено в администрацию района  из ПР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с просроченным сроко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личество выездных приемов граждан Главой Усть-Абаканского района на территорию Доможаковского сельсове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тика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местного значении ( дороги, обеспечение водой, благоустройство, освещение, вывоз мусора, трудоустройство пастух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е да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жилищных услов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65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18:00Z</dcterms:created>
  <dc:creator>-</dc:creator>
  <dc:description/>
  <cp:keywords/>
  <dc:language>en-US</dc:language>
  <cp:lastModifiedBy>Пользователь Windows</cp:lastModifiedBy>
  <cp:lastPrinted>2020-02-07T13:03:00Z</cp:lastPrinted>
  <dcterms:modified xsi:type="dcterms:W3CDTF">2020-02-07T06:03:00Z</dcterms:modified>
  <cp:revision>4</cp:revision>
  <dc:subject/>
  <dc:title>СПРАВКА</dc:title>
</cp:coreProperties>
</file>